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Verdana" w:hAnsi="Verdana" w:cs="Verdana"/>
          <w:sz w:val="27"/>
          <w:szCs w:val="27"/>
          <w:lang w:val="it-IT"/>
        </w:rPr>
      </w:pPr>
      <w:bookmarkStart w:id="0" w:name="datavdocs"/>
      <w:r>
        <w:rPr>
          <w:rFonts w:cs="Verdana" w:ascii="Verdana" w:hAnsi="Verdana"/>
          <w:sz w:val="27"/>
          <w:szCs w:val="27"/>
          <w:lang w:val="it-IT"/>
        </w:rPr>
        <w:t>6. Dati e Document</w:t>
      </w:r>
      <w:bookmarkEnd w:id="0"/>
      <w:r>
        <w:rPr>
          <w:rFonts w:cs="Verdana" w:ascii="Verdana" w:hAnsi="Verdana"/>
          <w:sz w:val="27"/>
          <w:szCs w:val="27"/>
          <w:lang w:val="it-IT"/>
        </w:rPr>
        <w:t>i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Forse il fattore più importante nello scegliere un database è se lo si sta usando per immagazzinare dati o documenti. Per esempio, XML è usato semplicemente per il trasferimento dati tra il database ed una (possibilmente non XML) applicazione? O il suo uso è integrale, come nel caso di XHTML e dei documenti di DocBook?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Tutti i documenti </w:t>
      </w:r>
      <w:r>
        <w:rPr>
          <w:rFonts w:cs="Verdana" w:ascii="Verdana" w:hAnsi="Verdana"/>
          <w:i/>
          <w:sz w:val="22"/>
          <w:szCs w:val="22"/>
          <w:lang w:val="it-IT"/>
        </w:rPr>
        <w:t>data-centric</w:t>
      </w:r>
      <w:r>
        <w:rPr>
          <w:rFonts w:cs="Verdana" w:ascii="Verdana" w:hAnsi="Verdana"/>
          <w:sz w:val="22"/>
          <w:szCs w:val="22"/>
          <w:lang w:val="it-IT"/>
        </w:rPr>
        <w:t xml:space="preserve"> condividono un certo numero di caratteristiche, come pure tutti i documenti </w:t>
      </w:r>
      <w:r>
        <w:rPr>
          <w:rFonts w:cs="Verdana" w:ascii="Verdana" w:hAnsi="Verdana"/>
          <w:i/>
          <w:sz w:val="22"/>
          <w:szCs w:val="22"/>
          <w:lang w:val="it-IT"/>
        </w:rPr>
        <w:t>document-centric</w:t>
      </w:r>
      <w:r>
        <w:rPr>
          <w:rFonts w:cs="Verdana" w:ascii="Verdana" w:hAnsi="Verdana"/>
          <w:sz w:val="22"/>
          <w:szCs w:val="22"/>
          <w:lang w:val="it-IT"/>
        </w:rPr>
        <w:t>, e ciò influenza il modo in cui XML è immagazzinato nel database. Le due prossime sezioni esaminano queste caratteristiche.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" w:name="datacentric"/>
      <w:bookmarkStart w:id="2" w:name="datacentric"/>
    </w:p>
    <w:p>
      <w:pPr>
        <w:pStyle w:val="Heading3"/>
        <w:spacing w:before="0" w:after="0"/>
        <w:jc w:val="both"/>
        <w:rPr/>
      </w:pPr>
      <w:bookmarkStart w:id="3" w:name="datacentric"/>
      <w:r>
        <w:rPr>
          <w:rFonts w:cs="Verdana" w:ascii="Verdana" w:hAnsi="Verdana"/>
          <w:sz w:val="24"/>
          <w:szCs w:val="24"/>
          <w:lang w:val="it-IT"/>
        </w:rPr>
        <w:t>6.1 Documenti Data-Centric</w:t>
      </w:r>
      <w:bookmarkEnd w:id="3"/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I documenti </w:t>
      </w:r>
      <w:r>
        <w:rPr>
          <w:rFonts w:cs="Verdana" w:ascii="Verdana" w:hAnsi="Verdana"/>
          <w:i/>
          <w:sz w:val="22"/>
          <w:szCs w:val="22"/>
          <w:lang w:val="it-IT"/>
        </w:rPr>
        <w:t>data-centric</w:t>
      </w:r>
      <w:r>
        <w:rPr>
          <w:rFonts w:cs="Verdana" w:ascii="Verdana" w:hAnsi="Verdana"/>
          <w:sz w:val="22"/>
          <w:szCs w:val="22"/>
          <w:lang w:val="it-IT"/>
        </w:rPr>
        <w:t xml:space="preserve"> usano XML per il trasferimento di dati. Sono studiati per l’utilizzo da parte di una macchina e il fatto che sia utilizzato XML è irrilevante. Non è infatti importante ai fini dell’applicazione o del database che i dati siano, per un determinato periodo di tempo, memorizzati in un documento XML. Esempi di documenti data-centric sono ordini di vendita, orari di volo, dati scientific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 documenti data-centric sono caratterizzati da una struttura abbastanza regolare, da dati a granularità fine (ovvero, la più piccola unità di dati è a livello di elemento PCDATA o di attributo). L'ordine in cui gli elementi ed i PCDATA si presentano non è generalmente significativo, eccetto quando il documento viene valida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 dati che è possibile trovare in un documento data-centric possono avere origine sia nel database (nel caso in cui si vogliano estrarre dal database) che al di fuori del database (nel caso si voglia immagazzinarli in un database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Per esempio il seguente documento contenente le vendite è data-centric:</w:t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sz w:val="22"/>
          <w:szCs w:val="22"/>
        </w:rPr>
        <w:t>&lt;SalesOrder SONumber="12345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Customer CustNumber="543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CustName&gt;ABC Industries&lt;/CustNam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Street&gt;123 Main St.&lt;/Stree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City&gt;Chicago&lt;/City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&lt;State&gt;IL&lt;/Stat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&lt;PostCode&gt;60609&lt;/PostCod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/Customer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OrderDate&gt;981215&lt;/OrderDat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Item ItemNumber="1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Part PartNumber="123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p&gt;&lt;b&gt;Turkey wrench:&lt;/b&gt;&lt;br /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Stainless steel, one-piece construction,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lifetime guarantee.&lt;/p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/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Price&gt;9.95&lt;/Pric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  <w:t>&lt;/Par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  <w:t>&lt;Quantity&gt;10&lt;/Quantity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&lt;/Item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&lt;Item ItemNumber="2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&lt;Part PartNumber="456"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>&lt;p&gt;&lt;b&gt;Stuffing separator:&lt;b&gt;&lt;br /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>Aluminum, one-year guarantee.&lt;/p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/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&lt;Price&gt;13.27&lt;/Pric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  <w:t>&lt;/Par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sz w:val="22"/>
          <w:szCs w:val="22"/>
          <w:lang w:val="it-IT"/>
        </w:rPr>
        <w:t>&lt;Quantity&gt;5&lt;/Quantity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Item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SalesOrder&gt;</w:t>
      </w:r>
    </w:p>
    <w:p>
      <w:pPr>
        <w:pStyle w:val="NormaleWeb"/>
        <w:tabs>
          <w:tab w:val="clear" w:pos="720"/>
          <w:tab w:val="left" w:pos="916" w:leader="none"/>
          <w:tab w:val="left" w:pos="1832" w:leader="none"/>
        </w:tabs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4" w:name="templates"/>
      <w:bookmarkStart w:id="5" w:name="templates"/>
      <w:bookmarkEnd w:id="5"/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Ci sono molti altri tipi di documento data-centric. Si pensi ad esempio ad una pagina su Amazon.com che fornisce informazioni su un libro. Anche se la pagina è per la maggior parte costituita da testo, la struttura di quel testo è estremamente regolare, struttura che è comune a tutte le pagine che descrivono libri, ed ogni pagina di testo ha una dimensione specifica. La pagina perciò potrebbe essere costruita da un semplice documento data-centric XML che contiene le informazioni su un libro singolo e è recuperato dal database, e da un XSL stylesheet che aggiunge la formattazion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n generale ogni sito web che dinamicamente costruisca documenti HTML a partire da dati prelevati da database può essere sostituito da un insieme di documenti data-centric XML associati ad uno o più XSL stylesheet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6" w:name="templates"/>
      <w:bookmarkStart w:id="7" w:name="templates"/>
      <w:bookmarkEnd w:id="7"/>
    </w:p>
    <w:p>
      <w:pPr>
        <w:pStyle w:val="PreformattatoHTM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Si consideri ad esempio il seguente documento che descrive un volo:</w:t>
      </w:r>
    </w:p>
    <w:p>
      <w:pPr>
        <w:pStyle w:val="PreformattatoHTM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FlightInfo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sz w:val="22"/>
          <w:szCs w:val="22"/>
        </w:rPr>
      </w:pPr>
      <w:r>
        <w:rPr>
          <w:sz w:val="22"/>
          <w:szCs w:val="22"/>
        </w:rPr>
        <w:t>&lt;Airline&gt;ABC Airways&lt;/Airlin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0" w:firstLine="720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ides</w:t>
      </w:r>
      <w:r>
        <w:rPr>
          <w:sz w:val="22"/>
          <w:szCs w:val="22"/>
        </w:rPr>
        <w:t xml:space="preserve"> &lt;Count&gt;three&lt;/Coun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</w:rPr>
        <w:t>non-stop flights daily f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&lt;Origin&gt;Dallas&lt;/Origi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</w:t>
      </w:r>
      <w:r>
        <w:rPr>
          <w:sz w:val="22"/>
          <w:szCs w:val="22"/>
        </w:rPr>
        <w:t xml:space="preserve"> &lt;Destination&gt;Fort Worth&lt;/Destina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arture times are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/>
      </w:pPr>
      <w:r>
        <w:rPr>
          <w:sz w:val="22"/>
          <w:szCs w:val="22"/>
        </w:rPr>
        <w:t>&lt;Departure&gt;09:15&lt;/Departure&gt;,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sz w:val="22"/>
          <w:szCs w:val="22"/>
        </w:rPr>
      </w:pPr>
      <w:r>
        <w:rPr>
          <w:sz w:val="22"/>
          <w:szCs w:val="22"/>
        </w:rPr>
        <w:t xml:space="preserve">&lt;Departure&gt;11:15&lt;/Departure&gt; </w:t>
      </w:r>
      <w:r>
        <w:rPr>
          <w:rFonts w:cs="Verdana" w:ascii="Verdana" w:hAnsi="Verdana"/>
          <w:sz w:val="22"/>
          <w:szCs w:val="22"/>
        </w:rPr>
        <w:t>and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/>
      </w:pPr>
      <w:r>
        <w:rPr>
          <w:sz w:val="22"/>
          <w:szCs w:val="22"/>
        </w:rPr>
        <w:t>&lt;Departure&gt;13:15&lt;/Departure&gt;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rival times are minutes later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81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FlightInfo&gt;</w:t>
      </w:r>
    </w:p>
    <w:p>
      <w:pPr>
        <w:pStyle w:val="NormaleWeb"/>
        <w:spacing w:before="0" w:after="0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Courier New"/>
          <w:sz w:val="22"/>
          <w:szCs w:val="22"/>
          <w:lang w:val="it-IT"/>
        </w:rPr>
      </w:pPr>
      <w:r>
        <w:rPr>
          <w:rFonts w:cs="Courier New" w:ascii="Verdana" w:hAnsi="Verdana"/>
          <w:sz w:val="22"/>
          <w:szCs w:val="22"/>
          <w:lang w:val="it-IT"/>
        </w:rPr>
        <w:t>Può essere ricavato dal seguente documento XML e da un XSL stylesheet:</w:t>
      </w:r>
    </w:p>
    <w:p>
      <w:pPr>
        <w:pStyle w:val="NormaleWeb"/>
        <w:spacing w:before="0" w:after="0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Flights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Airline&gt;ABC Airways&lt;/Airlin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Origin&gt;Dallas&lt;/Origi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Destination&gt;Fort Worth&lt;/Destina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Departure&gt;09:15&lt;/Departur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Arrival&gt;09:16&lt;/Arrival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&lt;/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Departure&gt;11:15&lt;/Departur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Arrival&gt;11:16&lt;/Arrival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/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&lt;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Departure&gt;13:15&lt;/Departur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firstLine="720"/>
        <w:rPr>
          <w:sz w:val="22"/>
          <w:szCs w:val="22"/>
        </w:rPr>
      </w:pPr>
      <w:r>
        <w:rPr>
          <w:sz w:val="22"/>
          <w:szCs w:val="22"/>
        </w:rPr>
        <w:t>&lt;Arrival&gt;13:16&lt;/Arrival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/>
      </w:pPr>
      <w:r>
        <w:rPr>
          <w:sz w:val="22"/>
          <w:szCs w:val="22"/>
        </w:rPr>
        <w:t>&lt;/Fligh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szCs w:val="22"/>
        </w:rPr>
      </w:pPr>
      <w:r>
        <w:rPr>
          <w:sz w:val="22"/>
          <w:szCs w:val="22"/>
        </w:rPr>
        <w:t>&lt;/Flights&gt;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8" w:name="doccentric"/>
      <w:bookmarkStart w:id="9" w:name="doccentric"/>
    </w:p>
    <w:p>
      <w:pPr>
        <w:pStyle w:val="Heading3"/>
        <w:spacing w:before="0" w:after="0"/>
        <w:jc w:val="both"/>
        <w:rPr/>
      </w:pPr>
      <w:bookmarkStart w:id="10" w:name="doccentric"/>
      <w:r>
        <w:rPr>
          <w:rFonts w:cs="Verdana" w:ascii="Verdana" w:hAnsi="Verdana"/>
          <w:sz w:val="24"/>
          <w:szCs w:val="24"/>
          <w:lang w:val="it-IT"/>
        </w:rPr>
        <w:t>6.2 Documenti Document-Centric</w:t>
      </w:r>
      <w:bookmarkEnd w:id="10"/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I documenti </w:t>
      </w:r>
      <w:r>
        <w:rPr>
          <w:rFonts w:cs="Verdana" w:ascii="Verdana" w:hAnsi="Verdana"/>
          <w:i/>
          <w:sz w:val="22"/>
          <w:szCs w:val="22"/>
          <w:lang w:val="it-IT"/>
        </w:rPr>
        <w:t>document-centric</w:t>
      </w:r>
      <w:r>
        <w:rPr>
          <w:rFonts w:cs="Verdana" w:ascii="Verdana" w:hAnsi="Verdana"/>
          <w:sz w:val="22"/>
          <w:szCs w:val="22"/>
          <w:lang w:val="it-IT"/>
        </w:rPr>
        <w:t xml:space="preserve"> sono di solito studiati per essere utilizzati direttamene da esseri umani. Esempi in tal senso sono i libri, e-mail, pubblicità e altri documenti XHTML scritti a mano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Sono caratterizzati da una struttura meno regolare rispetto ai documenti data-centric, o addirittura da una struttura irregolare, da una granularità più grande a livello di dato (la più piccola unità indipendente di dato può essere a livello di elemento costituito da contenuto misto o addirittura a livello di intero documento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’ordine in cui gli elementi si susseguono è di estrema importanza. I documenti di questo tipo sono di solito scritti a mano in XML o in qualche altro formato (RTF, PDF o SGML poi convertito in XML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A differenza dei documenti data-centric, questi ultimi non hanno di solito origine all’interno del databas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Ad esempio la descrizione del seguente prodotto è document-centric:</w:t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sz w:val="22"/>
          <w:szCs w:val="22"/>
        </w:rPr>
        <w:t>&lt;Produc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&lt;Intro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The</w:t>
      </w:r>
      <w:r>
        <w:rPr>
          <w:sz w:val="22"/>
          <w:szCs w:val="22"/>
        </w:rPr>
        <w:t xml:space="preserve"> &lt;ProductName&gt;Turkey Wrench&lt;/ProductName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from</w:t>
      </w:r>
      <w:r>
        <w:rPr>
          <w:sz w:val="22"/>
          <w:szCs w:val="22"/>
        </w:rPr>
        <w:t xml:space="preserve"> &lt;Developer&gt;Full Fabrication Labs, Inc.&lt;/Developer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is</w:t>
      </w:r>
      <w:r>
        <w:rPr>
          <w:sz w:val="22"/>
          <w:szCs w:val="22"/>
        </w:rPr>
        <w:t xml:space="preserve"> &lt;Summary&gt;like a monkey wrench, but not as big.&lt;/Summary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&lt;/Intro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&lt;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jc w:val="both"/>
        <w:rPr/>
      </w:pPr>
      <w:r>
        <w:rPr>
          <w:sz w:val="22"/>
          <w:szCs w:val="22"/>
        </w:rPr>
        <w:t>&lt;Para&gt;The turkey wrench, which comes in &lt;i&gt;both right- and left- handed versions (skyhook optional)&lt;/i&gt;, is made of the &lt;b&gt;finest stainless steel&lt;/b&gt;. The Readi-grip rubberized handle quickly adapt to your hands, even in the greasiest situations. Adjustment is possible through a variety of custom dials.&lt;/Para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ab/>
        <w:t>&lt;Para&gt;You can:&lt;/Para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ab/>
        <w:t>&lt;Lis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&lt;Item&gt;&lt;Link URL="Order.html"&gt;Order your own turkey wrench&lt;/Link&gt;&lt;/Item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&lt;Item&gt;&lt;Link URL="Wrenches.htm"&gt;Read more about wrenches&lt;/Link&gt;&lt;/Item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jc w:val="both"/>
        <w:rPr/>
      </w:pPr>
      <w:r>
        <w:rPr>
          <w:sz w:val="22"/>
          <w:szCs w:val="22"/>
        </w:rPr>
        <w:t>&lt;Item&gt;&lt;Link URL="Catalog.zip"&gt;Download the catalog&lt;/Link&gt;&lt;/Item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ab/>
        <w:t>&lt;/List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jc w:val="both"/>
        <w:rPr/>
      </w:pPr>
      <w:r>
        <w:rPr>
          <w:sz w:val="22"/>
          <w:szCs w:val="22"/>
        </w:rPr>
        <w:t>&lt;Para&gt;The turkey wrench costs &lt;b&gt;just $19.99&lt;/b&gt; and, if you order now, comes with a &lt;b&gt;hand-crafted shrimp hammer&lt;/b&gt; as a bonus gift.&lt;/Para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Description&gt;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eastAsia="Courier New"/>
          <w:sz w:val="22"/>
          <w:szCs w:val="22"/>
          <w:lang w:val="it-IT"/>
        </w:rPr>
      </w:pPr>
      <w:r>
        <w:rPr>
          <w:rFonts w:eastAsia="Courier New"/>
          <w:sz w:val="22"/>
          <w:szCs w:val="22"/>
          <w:lang w:val="it-IT"/>
        </w:rPr>
        <w:t xml:space="preserve">  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/Product&gt;</w:t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  <w:bookmarkStart w:id="11" w:name="storedocdata"/>
      <w:bookmarkStart w:id="12" w:name="storedocdata"/>
      <w:bookmarkEnd w:id="12"/>
    </w:p>
    <w:p>
      <w:pPr>
        <w:pStyle w:val="Heading3"/>
        <w:spacing w:before="0" w:after="0"/>
        <w:jc w:val="both"/>
        <w:rPr>
          <w:rFonts w:ascii="Verdana" w:hAnsi="Verdana" w:cs="Verdana"/>
          <w:sz w:val="24"/>
          <w:szCs w:val="24"/>
          <w:lang w:val="it-IT"/>
        </w:rPr>
      </w:pPr>
      <w:bookmarkStart w:id="13" w:name="storedocdata"/>
      <w:bookmarkEnd w:id="13"/>
      <w:r>
        <w:rPr>
          <w:rFonts w:cs="Verdana" w:ascii="Verdana" w:hAnsi="Verdana"/>
          <w:sz w:val="24"/>
          <w:szCs w:val="24"/>
          <w:lang w:val="it-IT"/>
        </w:rPr>
        <w:t>6.3 Dati, Documenti e Database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n pratica la differenza tra documenti data-centric e document-centric non è sempre chiar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Ad esempio un documento data-centric come una fattura può contenere dati a granularità non fine, non strutturati o con struttura irregolare come una parte di descrizione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Un documento document-centric come ad esempio un manuale utente, può contenere dati a granularità fine, strutturati in maniera regolare (spesso si tratta di metadata) come il nome dell’autore e le date di pubblicazion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t-IT"/>
        </w:rPr>
        <w:t>Altri esempi includono i documenti dell’area legale e medica, scritti in maniera non strutturata ma spesso contenenti grandi moli di dati (soprattutto in ambito medico) che potrebbero volere essere analizzati e processati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Decidere tuttavia se caratterizzare i propri dati come data-centric piuttosto che document-centric aiuta fin dall’inizio nella scelta del database da utilizzare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Come regola generale, i </w:t>
      </w:r>
      <w:r>
        <w:rPr>
          <w:rFonts w:cs="Verdana" w:ascii="Verdana" w:hAnsi="Verdana"/>
          <w:i/>
          <w:sz w:val="22"/>
          <w:szCs w:val="22"/>
          <w:lang w:val="en-GB"/>
        </w:rPr>
        <w:t>dati</w:t>
      </w:r>
      <w:r>
        <w:rPr>
          <w:rFonts w:cs="Verdana" w:ascii="Verdana" w:hAnsi="Verdana"/>
          <w:sz w:val="22"/>
          <w:szCs w:val="22"/>
          <w:lang w:val="en-GB"/>
        </w:rPr>
        <w:t xml:space="preserve"> sono memorizzati in database tradizionali </w:t>
      </w:r>
      <w:r>
        <w:rPr>
          <w:rFonts w:cs="Verdana" w:ascii="Verdana" w:hAnsi="Verdana"/>
          <w:sz w:val="22"/>
          <w:szCs w:val="22"/>
          <w:lang w:val="it-IT"/>
        </w:rPr>
        <w:t>(relazionali</w:t>
      </w:r>
      <w:r>
        <w:rPr>
          <w:rFonts w:cs="Verdana" w:ascii="Verdana" w:hAnsi="Verdana"/>
          <w:sz w:val="22"/>
          <w:szCs w:val="22"/>
          <w:lang w:val="en-GB"/>
        </w:rPr>
        <w:t>, object-oriented o</w:t>
      </w:r>
      <w:r>
        <w:rPr>
          <w:rFonts w:cs="Verdana" w:ascii="Verdana" w:hAnsi="Verdana"/>
          <w:sz w:val="22"/>
          <w:szCs w:val="22"/>
          <w:lang w:val="it-IT"/>
        </w:rPr>
        <w:t xml:space="preserve"> gerarchici</w:t>
      </w:r>
      <w:r>
        <w:rPr>
          <w:rFonts w:cs="Verdana" w:ascii="Verdana" w:hAnsi="Verdana"/>
          <w:sz w:val="22"/>
          <w:szCs w:val="22"/>
          <w:lang w:val="en-GB"/>
        </w:rPr>
        <w:t xml:space="preserve">). </w:t>
      </w:r>
      <w:r>
        <w:rPr>
          <w:rFonts w:cs="Verdana" w:ascii="Verdana" w:hAnsi="Verdana"/>
          <w:sz w:val="22"/>
          <w:szCs w:val="22"/>
          <w:lang w:val="it-IT"/>
        </w:rPr>
        <w:t xml:space="preserve">Ciò può essere fatto tramite </w:t>
      </w:r>
      <w:r>
        <w:rPr>
          <w:rFonts w:cs="Verdana" w:ascii="Verdana" w:hAnsi="Verdana"/>
          <w:i/>
          <w:iCs/>
          <w:sz w:val="22"/>
          <w:szCs w:val="22"/>
          <w:lang w:val="it-IT"/>
        </w:rPr>
        <w:t>middleware</w:t>
      </w:r>
      <w:r>
        <w:rPr>
          <w:rFonts w:cs="Verdana" w:ascii="Verdana" w:hAnsi="Verdana"/>
          <w:sz w:val="22"/>
          <w:szCs w:val="22"/>
          <w:lang w:val="it-IT"/>
        </w:rPr>
        <w:t xml:space="preserve"> di terze parti o grazie a funzionalità implementate nel database stesso. </w:t>
      </w:r>
      <w:r>
        <w:rPr>
          <w:rFonts w:cs="Verdana" w:ascii="Verdana" w:hAnsi="Verdana"/>
          <w:sz w:val="22"/>
          <w:szCs w:val="22"/>
          <w:lang w:val="en-GB"/>
        </w:rPr>
        <w:t xml:space="preserve">Nell’ultimo caso il database è definito </w:t>
      </w:r>
      <w:r>
        <w:rPr>
          <w:rFonts w:cs="Verdana" w:ascii="Verdana" w:hAnsi="Verdana"/>
          <w:i/>
          <w:iCs/>
          <w:sz w:val="22"/>
          <w:szCs w:val="22"/>
        </w:rPr>
        <w:t>XML-enabled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I documenti sono memorizzati in </w:t>
      </w:r>
      <w:r>
        <w:rPr>
          <w:rFonts w:cs="Verdana" w:ascii="Verdana" w:hAnsi="Verdana"/>
          <w:i/>
          <w:sz w:val="22"/>
          <w:szCs w:val="22"/>
          <w:lang w:val="it-IT"/>
        </w:rPr>
        <w:t>database XML nativi</w:t>
      </w:r>
      <w:r>
        <w:rPr>
          <w:rFonts w:cs="Verdana" w:ascii="Verdana" w:hAnsi="Verdana"/>
          <w:sz w:val="22"/>
          <w:szCs w:val="22"/>
          <w:lang w:val="it-IT"/>
        </w:rPr>
        <w:t xml:space="preserve"> (database progettati specificamente per memorizzare documenti XML) o in </w:t>
      </w:r>
      <w:r>
        <w:rPr>
          <w:rFonts w:cs="Verdana" w:ascii="Verdana" w:hAnsi="Verdana"/>
          <w:i/>
          <w:iCs/>
          <w:sz w:val="22"/>
          <w:szCs w:val="22"/>
          <w:lang w:val="it-IT"/>
        </w:rPr>
        <w:t>content management system</w:t>
      </w:r>
      <w:r>
        <w:rPr>
          <w:rFonts w:cs="Verdana" w:ascii="Verdana" w:hAnsi="Verdana"/>
          <w:sz w:val="22"/>
          <w:szCs w:val="22"/>
          <w:lang w:val="it-IT"/>
        </w:rPr>
        <w:t xml:space="preserve"> (un’applicazione progettata per gestire documenti e costruita su un database XML)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e regole non sono assolute. I dati (specialmente quelli semi-strutturati) possono essere memorizzati in database XML nativi e i documenti possono essere memorizzati in database tradizionali quando sono necessarie poche caratteristiche XML specifiche.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Inoltre, i confini tra database tradizionali e database di XML nativi non sono più così chiari, in quanto i database tradizionali stanno aggiungendo funzionalità proprie dei database XML, e i database XML supportano la memorizzazione di frammenti di documento in database (di solito relazionali) esterni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79" w:top="2268" w:footer="1111" w:bottom="226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7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6. Dati e Docum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3:38:00Z</dcterms:created>
  <dc:creator>MViviani</dc:creator>
  <dc:description/>
  <dc:language>en-US</dc:language>
  <cp:lastModifiedBy>Marco</cp:lastModifiedBy>
  <dcterms:modified xsi:type="dcterms:W3CDTF">2003-06-22T11:17:00Z</dcterms:modified>
  <cp:revision>5</cp:revision>
  <dc:subject/>
  <dc:title>XML and Databases</dc:title>
</cp:coreProperties>
</file>